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sz w:val="28"/>
          <w:szCs w:val="28"/>
          <w:lang w:val="fa-IR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1880</wp:posOffset>
                </wp:positionH>
                <wp:positionV relativeFrom="paragraph">
                  <wp:posOffset>-5080</wp:posOffset>
                </wp:positionV>
                <wp:extent cx="1699895" cy="1666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920" cy="1666800"/>
                          <a:chOff x="0" y="0"/>
                          <a:chExt cx="1699920" cy="1666800"/>
                        </a:xfrm>
                      </wpg:grpSpPr>
                      <wps:wsp>
                        <wps:cNvSpPr txBox="1"/>
                        <wps:spPr>
                          <a:xfrm>
                            <a:off x="0" y="357480"/>
                            <a:ext cx="1699920" cy="130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IranNastaliq-Web" w:hAnsi="IranNastaliq-Web" w:eastAsia="Calibri" w:cs="IranNastaliq-Web"/>
                                  <w:color w:val="000000"/>
                                  <w:lang w:val="en-US" w:bidi="ar-SA"/>
                                </w:rPr>
                                <w:t>وزارت علوم، تحقیقات فناور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IranNastaliq-Web" w:hAnsi="IranNastaliq-Web" w:eastAsia="Calibri" w:cs="IranNastaliq-Web"/>
                                  <w:color w:val="000000"/>
                                  <w:lang w:val="en-US" w:bidi="ar-SA"/>
                                </w:rPr>
                                <w:t>دانشـگاه فنی و حرفه ای استان لرست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IranNastaliq-Web" w:hAnsi="IranNastaliq-Web" w:eastAsia="Calibri" w:cs="IranNastaliq-Web"/>
                                  <w:color w:val="000000"/>
                                  <w:lang w:val="en-US" w:bidi="ar-SA"/>
                                </w:rPr>
                                <w:t>دانشـکده فنی و حرفه ای پسران خرم آب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rcRect l="42795" t="10952" r="38598" b="46066"/>
                          <a:stretch/>
                        </pic:blipFill>
                        <pic:spPr>
                          <a:xfrm>
                            <a:off x="591840" y="0"/>
                            <a:ext cx="53208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4pt;margin-top:-0.4pt;width:133.85pt;height:131.25pt" coordorigin="-1688,-8" coordsize="2677,26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88;top:555;width:2676;height:2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IranNastaliq-Web" w:hAnsi="IranNastaliq-Web" w:eastAsia="Calibri" w:cs="IranNastaliq-Web"/>
                            <w:color w:val="000000"/>
                            <w:lang w:val="en-US" w:bidi="ar-SA"/>
                          </w:rPr>
                          <w:t>وزارت علوم، تحقیقات فناوری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IranNastaliq-Web" w:hAnsi="IranNastaliq-Web" w:eastAsia="Calibri" w:cs="IranNastaliq-Web"/>
                            <w:color w:val="000000"/>
                            <w:lang w:val="en-US" w:bidi="ar-SA"/>
                          </w:rPr>
                          <w:t>دانشـگاه فنی و حرفه ای استان لرستا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IranNastaliq-Web" w:hAnsi="IranNastaliq-Web" w:eastAsia="Calibri" w:cs="IranNastaliq-Web"/>
                            <w:color w:val="000000"/>
                            <w:lang w:val="en-US" w:bidi="ar-SA"/>
                          </w:rPr>
                          <w:t>دانشـکده فنی و حرفه ای پسران خرم آبا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-756;top:-8;width:837;height:9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center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  <w:t xml:space="preserve">«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عرف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ن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دانشج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برا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گذراند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کارآموز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Cs/>
          <w:sz w:val="32"/>
          <w:szCs w:val="32"/>
          <w:rtl w:val="true"/>
          <w:lang w:bidi="fa-IR"/>
        </w:rPr>
        <w:t>»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sz w:val="14"/>
          <w:szCs w:val="14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rFonts w:cs="B Mitra"/>
          <w:b/>
          <w:bCs/>
          <w:rtl w:val="true"/>
          <w:lang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وضوع</w:t>
      </w:r>
      <w:r>
        <w:rPr>
          <w:rFonts w:cs="B Mitra"/>
          <w:b/>
          <w:bCs/>
          <w:rtl w:val="true"/>
          <w:lang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حترام</w:t>
      </w:r>
    </w:p>
    <w:p>
      <w:pPr>
        <w:pStyle w:val="Normal"/>
        <w:spacing w:lineRule="auto" w:line="48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آفر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ن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نع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ق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....................................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ج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....................... </w:t>
      </w:r>
      <w:r>
        <w:rPr>
          <w:rFonts w:cs="B Mitra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..........................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ج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............................................. </w:t>
      </w:r>
      <w:r>
        <w:rPr>
          <w:rFonts w:cs="B Mitra"/>
          <w:sz w:val="26"/>
          <w:sz w:val="26"/>
          <w:szCs w:val="26"/>
          <w:rtl w:val="true"/>
          <w:lang w:bidi="fa-IR"/>
        </w:rPr>
        <w:t>مب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صیل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ق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لوم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ص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ب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............................ </w:t>
      </w:r>
      <w:r>
        <w:rPr>
          <w:rFonts w:cs="B Mitra"/>
          <w:sz w:val="26"/>
          <w:sz w:val="26"/>
          <w:szCs w:val="26"/>
          <w:rtl w:val="true"/>
          <w:lang w:bidi="fa-IR"/>
        </w:rPr>
        <w:t>لغ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...........................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آمو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...........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د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..............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48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قتض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آمو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ن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ک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ای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48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اع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اسگزاریم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center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مضاء</w:t>
      </w:r>
    </w:p>
    <w:p>
      <w:pPr>
        <w:pStyle w:val="Normal"/>
        <w:jc w:val="center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عاو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اوری</w:t>
      </w:r>
    </w:p>
    <w:p>
      <w:pPr>
        <w:pStyle w:val="Normal"/>
        <w:spacing w:lineRule="auto" w:line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tbl>
      <w:tblPr>
        <w:bidiVisual w:val="true"/>
        <w:tblW w:w="998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0"/>
      </w:tblGrid>
      <w:tr>
        <w:trPr/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آموز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اد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و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عا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ش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ع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ق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وا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رر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ضواب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چ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س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ک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آموز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ت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آموز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ب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رر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لع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ک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آموز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ص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ائ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دا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ود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حص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پر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تق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ک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آموز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آمو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نهاد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سب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غ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آ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ک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آموز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نهاد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باً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پر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آموز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ه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قد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تق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آ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اً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وددا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فظ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رم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نولوژ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ک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آموز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زا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آمو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ب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خ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خص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ح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ر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ه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ا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لات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ک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آموز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sectPr>
      <w:type w:val="nextPage"/>
      <w:pgSz w:w="11906" w:h="16838"/>
      <w:pgMar w:left="1418" w:right="1797" w:gutter="0" w:header="0" w:top="630" w:footer="0" w:bottom="90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-We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36:00Z</dcterms:created>
  <dc:creator>s.omayi</dc:creator>
  <dc:description/>
  <cp:keywords/>
  <dc:language>en-US</dc:language>
  <cp:lastModifiedBy>m sh</cp:lastModifiedBy>
  <cp:lastPrinted>2021-06-01T22:48:00Z</cp:lastPrinted>
  <dcterms:modified xsi:type="dcterms:W3CDTF">2021-06-12T12:44:00Z</dcterms:modified>
  <cp:revision>27</cp:revision>
  <dc:subject/>
  <dc:title>لینک فرم درخواست مرخصي تحصيلي</dc:title>
</cp:coreProperties>
</file>